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Akapitzlist"/>
        <w:numPr>
          <w:ilvl w:val="0"/>
          <w:numId w:val="0"/>
        </w:numPr>
        <w:ind w:left="108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FABRYCZNIE NOWEGO POJAZDU SPECJALNEGO DO CIŚNIENIOWEGO CZYSZCZENIA KANAŁÓW I ODSYSANIA ZANIECZYSZCZEŃ:</w:t>
      </w:r>
    </w:p>
    <w:p>
      <w:pPr>
        <w:pStyle w:val="Akapitzlist"/>
        <w:numPr>
          <w:ilvl w:val="0"/>
          <w:numId w:val="0"/>
        </w:numPr>
        <w:ind w:left="108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2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ZABUDOWA POJAZDU SPECJALNEGO</w:t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765"/>
        <w:gridCol w:w="1588"/>
      </w:tblGrid>
      <w:tr>
        <w:trPr>
          <w:trHeight w:val="29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u</w:t>
            </w:r>
          </w:p>
        </w:tc>
      </w:tr>
      <w:tr>
        <w:trPr>
          <w:trHeight w:val="27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e warunki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0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K/ NI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k produkcji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e starsze jak 2026 r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biornik zasadnicz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biornik z wypukłymi dennicami oraz z zewnętrznymi pierścieniami wzmacniającymi zbiornik, z zaworem bezpieczeństwa ustawionym na ciśnienie robocze -0,8 / +0,5 bar.   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biornik ze stali węglowej o grubości min. 6 mm </w:t>
              <w:br/>
              <w:t>w gatunku min. S355, lakierowanej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ość całkowita zbiornika min. 12 000 L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ama pomocnicza zbiornika z siodłem stabilizacyjnym wykonana ze stali (minimum klasy S355) i zabezpieczona dodatkową, elastyczną powłoką antykorozyjną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nik podzielony stałą przegrodą na dwie komory: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.1 Komora szlamu o pojemności min.  5 000 l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.2 Komora wody czystej o pojemności min 7 000 l.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nik z nachyleniem min. 2,5 stopni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81951740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Komora wod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ociąg dla napełniania DN50 z:</w:t>
            </w:r>
          </w:p>
          <w:p>
            <w:pPr>
              <w:pStyle w:val="Akapitzlist"/>
              <w:widowControl w:val="false"/>
              <w:numPr>
                <w:ilvl w:val="0"/>
                <w:numId w:val="39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uwą odcinającą. </w:t>
            </w:r>
          </w:p>
          <w:p>
            <w:pPr>
              <w:pStyle w:val="Akapitzlist"/>
              <w:widowControl w:val="false"/>
              <w:numPr>
                <w:ilvl w:val="0"/>
                <w:numId w:val="39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em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zęgło do węża strażackiego dla napełniania pod wąż DN5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 zabezpieczający przed skażeniem źródła wody, z którego pobierana jest woda w czasie napełniania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kazówkowy pomiar ilości wody w zbiorniku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skala co 25% pojemności komory wod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ust wody ze zbiornik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nnica zamykając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wierana do gó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zczelnienie pomiędzy płaszczem a dennic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Ryglowanie dennicy hydrauliczne z automatycznym zabezpieczeniem przed niekontrolowanym otwarcie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ora szlamu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óżnianie zaworem ssąco-spustowy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ynna zlewowa, zabezpieczająca tylne części samochodu przed zalaniem nieczystościami, podczas opróżniania:</w:t>
            </w:r>
          </w:p>
          <w:p>
            <w:pPr>
              <w:pStyle w:val="Akapitzlist"/>
              <w:widowControl w:val="false"/>
              <w:numPr>
                <w:ilvl w:val="1"/>
                <w:numId w:val="12"/>
              </w:numPr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blachy o grubości min. 4 mm.</w:t>
            </w:r>
          </w:p>
          <w:p>
            <w:pPr>
              <w:pStyle w:val="Akapitzlist"/>
              <w:widowControl w:val="false"/>
              <w:numPr>
                <w:ilvl w:val="1"/>
                <w:numId w:val="12"/>
              </w:numPr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e stali nierdzewnej.</w:t>
            </w:r>
          </w:p>
          <w:p>
            <w:pPr>
              <w:pStyle w:val="Akapitzlist"/>
              <w:widowControl w:val="false"/>
              <w:numPr>
                <w:ilvl w:val="1"/>
                <w:numId w:val="12"/>
              </w:numPr>
              <w:suppressAutoHyphens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bezpieczonymi krawędziami.</w:t>
            </w:r>
          </w:p>
          <w:p>
            <w:pPr>
              <w:pStyle w:val="Akapitzlist"/>
              <w:widowControl w:val="false"/>
              <w:numPr>
                <w:ilvl w:val="1"/>
                <w:numId w:val="12"/>
              </w:numPr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zmocniona konstrukcja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urowy (osłonięty blachą nierdzewną) wskaźnik kontroli napełnienia komory szlamu z możliwością jego czyszczenia bez demontażu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la wskaźnika uzgodniona z Zamawiający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rzut wody znad szlam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 pomocą wysięgnika </w:t>
              <w:br/>
              <w:t>z kołowrotem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a przegrodzie stałej w komorze osadu, dysze zraszające, ułatwiające czyszczenie komory osadu, zamontowane na rurze ze stali nierdzewnej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próżnianie gęstego osadu z komory osadu, za pomocą płyty wygarniającej z ruchomą klapą umożliwiającą wygarnianie pozostałego osadu. Płyta wygarniająca połączona cięgnami z dennicą. Wszystkie elementy wykonane ze stali nierdzewnej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óciec ssania i opróżniania umieszczony w dennicy tylnej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ciec ssący z zaworem kulowym oraz rurą przedłużającą, do podpięcia węża DN110 wraz ze złączem PERROT.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ciec ssąco-spustowy z zaworem kulowym oraz rurą przedłużającą, do podpięcia węża DN110 wraz ze złączem PERROT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lepki transportowe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etrzniki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x DN110 </w:t>
              <w:br/>
              <w:t>z przejściówką na DN12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ksploatacja w porze zimowej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dgrzewacz wody w zbiorniku, o mocy co najmniej 30 kW i  zasilany ze zbiornika paliwa z podwozia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acujący wraz z pompą obiegową zarówno na postoju, w czasie jazdy i pracy urządzeń zabudowy, umożliwiający pracę w temperaturach do – 1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C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mpa ssąc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pa łopatkowa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zona cieczą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jność ssani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.12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h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Głębokość ssania bez inżektora – min. 6 m od poziomu jezdni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dopowietrzania pompy ssące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ystem zabezpieczający pompę ssącą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rzed dostaniem się osadu do pompy w przypadku całkowitego napełnienia komory osadu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eumatyczny zawór motylkowy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piłkowy w komorze osadu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tor z zaworem piłkowym oraz siatką nierdzewną w środku, o poj. min. 70 l z zaworem spustowym, wężem oraz wziernikiem optycznym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jnik przepełnienia separator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ielodrożny zawór regulacji przebiegu strumienia powietrza, zasysanego z możliwością ustawienia zaworu, w co najmniej 3 pozycjach: ssanie / wyrównanie ciśnień / tłoczeni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eumatyczne sterowanie zaworem wielodrożnym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tr powietrza ze stali nierdzewnej w obudowie </w:t>
              <w:br/>
              <w:t>z metalu niekorodując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łumik o poj. min.100 l, z zaworem spustowym </w:t>
              <w:br/>
              <w:t>z wężem oraz wziernikiem optyczny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łowrót węża  ssawnego z wysięgnikiem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ujnik posadowienia wysięgnika w pozycji transportowej, sygnał dźwiękowy i świetlny w kabinie kierowc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auliczny napęd wszystkich funkcj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rowanie wszystkimi funkcjami kołowrotu </w:t>
              <w:br/>
              <w:t>z wysięgnikiem radiowe i ręczne z kasety sterownicz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ięgnik podnoszony/opuszczany o kąt min. 45 stop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wrót z wysięgnikiem obracany do kąta min. 250 stop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ięg wysięgnika na stronę lewą, prawą oraz do tyłu min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0 mm</w:t>
            </w:r>
            <w:r>
              <w:rPr>
                <w:rFonts w:cs="Arial" w:ascii="Arial" w:hAnsi="Arial"/>
                <w:sz w:val="22"/>
                <w:szCs w:val="22"/>
              </w:rPr>
              <w:t xml:space="preserve"> — mierzony od osi obro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winięty wąż ssawny gumow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 125 o długości min. 20 m</w:t>
            </w:r>
            <w:r>
              <w:rPr>
                <w:rFonts w:cs="Arial" w:ascii="Arial" w:hAnsi="Arial"/>
                <w:sz w:val="22"/>
                <w:szCs w:val="22"/>
              </w:rPr>
              <w:t xml:space="preserve"> zakończony złączem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lepka z zaworem spustowym, na wąż ssawny </w:t>
            </w:r>
            <w:r>
              <w:rPr>
                <w:rFonts w:cs="Arial" w:ascii="Arial" w:hAnsi="Arial"/>
                <w:b/>
                <w:sz w:val="22"/>
                <w:szCs w:val="22"/>
              </w:rPr>
              <w:t>DN 125</w:t>
            </w:r>
            <w:r>
              <w:rPr>
                <w:rFonts w:cs="Arial" w:ascii="Arial" w:hAnsi="Arial"/>
                <w:sz w:val="22"/>
                <w:szCs w:val="22"/>
              </w:rPr>
              <w:t xml:space="preserve"> ze złączem, uniemożliwiająca wydostawaniu się pozostałych nieczystości w wężu ssawnym w czasie jazdy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mpa   wysokociśnieniow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wydajności min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0 l/min przy ciśnieniu co najmniej 160 ba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rzepływu w obudowie z metalu nie korodującego, z wkładem siatkowym ze stali nierdzewnej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ystem zabezpieczający pompę wysokociśnieniową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membranowy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awór przeciw przeciążeniowy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gnał niskiego stanu wody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e zabezpieczenie pompy w przypadku braku wody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łówny kołowrót ciśnieniow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jemność wciągarki minimu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m węża DN25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zstopniowy napęd hydrauliczny (zwijania </w:t>
              <w:br/>
              <w:t>i rozwijania) z możliwością uruchamiania w obie strony, z hamulcem hydraulicznym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erowanie rozwijaniem i zwijaniem radiowe i ręczne z kasety sterowniczej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nik wysuwu węża z możliwością kasowania ustawień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e układanie węża na szpul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łowrót otwierany na stronę prawą (pasażera)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romieniu min. 1250 mm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kołowrocie zamontowana lampa LED oświetlająca miejsce pracy (studzienkę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reklamowy wykonany ze stali nierdzewnej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mocniczy kołowrót ciśnieniow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udowany z tyłu pojazdu, poniżej zbiornik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ąż na kołowrocie DN 13, co najmniej 60 m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ęd hydrauliczny z pozycją „wolnego biegu”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erowanie nawijaniem węża za pomocą pilota </w:t>
              <w:br/>
              <w:t>i panelu sterowani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czne układanie za pomocą rączki suwakowej oraz rolek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et ciśnieniowy z dwoma różnymi dyszam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pula kołowrotu wykonana ze stali nierdzewnej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ierowanie oraz zabezpieczenie  antykorozyjn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6"/>
              </w:numPr>
              <w:spacing w:lineRule="auto" w:line="276"/>
              <w:ind w:left="32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ewnętrzne – lakier poliuretanowy dwuskładnikowy.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76"/>
              <w:ind w:left="32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lor zabudowy: identyczny z kolorem podwozia </w:t>
            </w:r>
            <w:r>
              <w:rPr>
                <w:rFonts w:cs="Arial" w:ascii="Arial" w:hAnsi="Arial"/>
                <w:b/>
                <w:sz w:val="22"/>
                <w:szCs w:val="22"/>
              </w:rPr>
              <w:t>RAL 5002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32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ewnętrzne – farba epoksydowa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anel obsługi I – znajdujący się w kabinie kierowcy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ącznik główny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ącznik lamp błyskowych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ącznik systemu ogrzewania wody czystej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wysięgnika w położeniu transportowy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anel obsługi II – zamontowany na stelażu głównego kołowrotu węża ciśnieniowego w wodoszczelnej szafce ze stali nierdzewnej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wietlacz ze wskazaniami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oty silnika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 wody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śnienie/podciśnienie w komorze osadu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nik rozwinięcia węża ciśnieniowego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łącznik awaryjn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łączniki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t licznika rozwinięcia węża DN25.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da otwierania bębna węża DN25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nel obsługi III – umieszczony po stronie prawej w ciągu szafek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numPr>
                <w:ilvl w:val="4"/>
                <w:numId w:val="24"/>
              </w:numPr>
              <w:suppressAutoHyphens w:val="false"/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</w:rPr>
              <w:t>Panel operatorski 10" 7":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zualny wskaźnik poziomu wody czystej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maksymalnym przepełnieniu zbiornika osadu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wciśniętym włączniku bezpieczeństwa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długości rozwiniętego węża ciśnieniowego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iczny wskaźnik obrotów silnika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RBH pompy wody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RBH kompresora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Informacja o nastawie ciśnienia wody.</w:t>
            </w:r>
          </w:p>
          <w:p>
            <w:pPr>
              <w:pStyle w:val="Bezodstpw"/>
              <w:widowControl/>
              <w:numPr>
                <w:ilvl w:val="1"/>
                <w:numId w:val="16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Informacja o bieżącym ciśnieniu wody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 Informacja o ciśnieniu w zbiorniku osadu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widowControl/>
              <w:numPr>
                <w:ilvl w:val="0"/>
                <w:numId w:val="15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łączniki: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>Praca kompresora: włącz/ wyłącz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śnienie: włącz/ wyłącz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ór klapowy: otwórz/ zamknij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obrotów silnika (+/-)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nik awaryjny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owanie wysięgnikiem oraz kołowrotem za pomocą Joysticków czterokierunkowych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ywacja systemu zdalnego sterowania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niczna regulacja ciśnienia wody.</w:t>
            </w:r>
          </w:p>
          <w:p>
            <w:pPr>
              <w:pStyle w:val="Bezodstpw"/>
              <w:widowControl/>
              <w:numPr>
                <w:ilvl w:val="1"/>
                <w:numId w:val="2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łącznik blokady rygli i otwierania dennicy. 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 Przełącznik otwierania/zamykania rygli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 Przełącznik otwierania/zamykania dennicy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 Włącznik LR bok lewy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3 Włącznik LR bok prawy. 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 Włącznik LR pod wysięgnikiem.</w:t>
            </w:r>
          </w:p>
          <w:p>
            <w:pPr>
              <w:pStyle w:val="Bezodstpw"/>
              <w:widowControl/>
              <w:suppressAutoHyphens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5 Włącznik LR na zwijaku DN2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nowisko obsługi IV umieszczone z boku zabudowy w jej przedniej części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1. Włącznik przedmuchu pneumatycznego układu wysokociśnieniow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anowisko radiowego sterowani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</w:rPr>
              <w:t>Wysięgnik podnoszenie / opuszczanie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</w:rPr>
              <w:t>Wysięgnik wysuwanie / wsuwanie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</w:rPr>
              <w:t>Wysięgnik obrót: lewo / prawo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ięgnik, zwijanie/rozwijanie węża ssawnego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a kompresorem: ssanie / tłoczenie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wór klapowy: otwarty / zamknięty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śnienie wody: włącz/wyłącz.                          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cja ciśnienia wody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</w:rPr>
              <w:t>Zwijanie / rozwijanie węża ciśnieniowego DN25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oty silnika +/-.</w:t>
            </w:r>
          </w:p>
          <w:p>
            <w:pPr>
              <w:pStyle w:val="Bezodstpw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ind w:left="32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nik awaryj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32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ciśnieniowy wody na wężu DN25 zamknięty/otwarty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elaże na węże ssawne i drabinę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e ze stali nierdzewnej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lne z zaworami spustowymi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min. 3 m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laż na węże ssawne i długi osprzęt zamontowany po jednej stronie, po drugiej stronie stelaż na drabinę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rzynie na wyposażeni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e ze stali nierdzewnej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rzynie o długości min. 3 m, </w:t>
              <w:br/>
              <w:t>z prawej i lewej strony pojazdu, maksymalnie wypełniające wolną przestrzeń zabudowy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nie z drzwiczkami zamykanymi na klucz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śnice 2 sztuki zabezpieczone przed niekontrolowanym przesuwem wewnątrz skrzyni po jednej sztuce z każdej stro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świetlenie ostrzegawcze i oświetlenie do pracy nocnej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y LED zamontowane na tyle zabudowy – 2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LED zamontowana na głównym kołowrocie ciśnieniowym – 1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y pomarańczowe na główce wysięgnika – 2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LED zamontowana na wysięgniku węża ssącego – 1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py LED zamontowane na panelach reklamowych po lewej oraz prawej stronie zabudowy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lektor / lampa robocza LED na przewodzie </w:t>
              <w:br/>
              <w:t>o długości około 3 m podpinana do pulpitu na bębnie głównym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leżne od siebie sterowanie oświetleniem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mpy ostrzegawcze LED na tyle zabudowy, umieszczone w widocznym dla otoczenia miejscu – </w:t>
              <w:br/>
              <w:t>2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boskopowa belka ostrzegawcza LED na kabinie </w:t>
              <w:br/>
              <w:t>z miejscem na logo Zamawiająceg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boskopowe oświetlenie ostrzegawcze LED umieszczone na masce/atrapie samochodu - 2 sz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etlenie LED wewnątrz szafek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ne elementy zabudowy oraz wyposażeni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4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abina zamontowana na szafce po stronie prawej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sposób uniemożliwiający jej przesuw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sze ciśnieniowe: DN25 min. 4 szt.   DN13 min. </w:t>
              <w:br/>
              <w:t xml:space="preserve">2 szt.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chwyty na dysze ciśnieniowe DN25 oraz DN13 </w:t>
              <w:br/>
              <w:t>w szafce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odpady wykonany ze stali nierdzewnej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ęzeł sanitarny (instalacja do mycia rąk </w:t>
              <w:br/>
              <w:t xml:space="preserve">z podgrzewaną wodą).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jemnik na mydło lub płyn do dezynfekcji,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 do montażu dysz ciśnieniowych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dło zamontowane w szafce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ąż ciśnieniowy DN25 – min. 160 m,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ąż ciśnieniowy DN13 – min. 60 m, oplot tekstylny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ąż ssący DN 125 – min. 20 m – gumowy.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ssący DN 125 – 2 szt. po ok. 3 m – z tworzywa.</w:t>
            </w:r>
          </w:p>
          <w:p>
            <w:pPr>
              <w:pStyle w:val="Akapitzlist"/>
              <w:widowControl w:val="false"/>
              <w:numPr>
                <w:ilvl w:val="0"/>
                <w:numId w:val="34"/>
              </w:numPr>
              <w:autoSpaceDE w:val="false"/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y do spinania węży ssących.</w:t>
            </w:r>
          </w:p>
          <w:p>
            <w:pPr>
              <w:pStyle w:val="Akapitzlist"/>
              <w:widowControl w:val="false"/>
              <w:numPr>
                <w:ilvl w:val="0"/>
                <w:numId w:val="34"/>
              </w:numPr>
              <w:autoSpaceDE w:val="false"/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e do przyłączy  – 2 szt.</w:t>
            </w:r>
          </w:p>
          <w:p>
            <w:pPr>
              <w:pStyle w:val="Akapitzlist"/>
              <w:widowControl w:val="false"/>
              <w:numPr>
                <w:ilvl w:val="0"/>
                <w:numId w:val="34"/>
              </w:numPr>
              <w:autoSpaceDE w:val="false"/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istolet ciśnieniowy z dwoma dyszami (płaska, skupiona).</w:t>
            </w:r>
          </w:p>
          <w:p>
            <w:pPr>
              <w:pStyle w:val="Akapitzlist"/>
              <w:widowControl w:val="false"/>
              <w:numPr>
                <w:ilvl w:val="0"/>
                <w:numId w:val="34"/>
              </w:numPr>
              <w:autoSpaceDE w:val="false"/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iczny manometr do pomiaru ciśnienia wody w układzie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ka górna kanałowa na wąż DN25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zabezpieczająca wąż w kanale typu Banan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cka do wygarniania osadu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ki wykonane ze stali nieiskrzącej do otwierania studzienek – 2 szt. (wymagany certyfikat materiałowy)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łot 4 kg nieiskrzący – 1 szt. (wymagany certyfikat)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żektor ze stali nierdzewnej z zakuciem. 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ąż do napełniania komory wody DN 52 min. 10 m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lepka do zaworów na dennicy.  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lepka do węża ssącego na kołowrocie Perrot </w:t>
              <w:br/>
              <w:t>z zaworem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iągarka linowa elektryczna.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76" w:before="0" w:after="0"/>
              <w:ind w:left="322" w:hanging="36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era najazdowa z monitorem w kabinie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został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typ i napis umieszczone na bokach zabudowy (po uzgodnieniu z Zamawiającym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ucent zabudowy zobowiązuje się do bezpłatnego szkolenia przez okres min. 3 dni </w:t>
              <w:br/>
              <w:t>w zakładzie produkcyjnym dla min. 3 osób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ucent zabudowy w dniu dostawy wraz </w:t>
              <w:br/>
              <w:t>z pojazdem przekaże dokumenty wymagane do rejestracji jako pojazd specjalny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2"/>
        </w:numPr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ODWOZIE POJAZDU SPECJALNEGO</w:t>
      </w:r>
    </w:p>
    <w:p>
      <w:pPr>
        <w:pStyle w:val="Akapitzlist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6077"/>
        <w:gridCol w:w="1276"/>
      </w:tblGrid>
      <w:tr>
        <w:trPr>
          <w:trHeight w:val="29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u</w:t>
            </w:r>
          </w:p>
        </w:tc>
      </w:tr>
      <w:tr>
        <w:trPr>
          <w:trHeight w:val="42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e warunki: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10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k produkcji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e starsze jak 202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lne dane pojazd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brycznie nowe – nie rejestrowane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stosowane do ruchu prawostronneg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masa całkowita:  26 ton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biornik paliwa min. 200 L. Wlew zamykany korkiem </w:t>
              <w:br/>
              <w:t>z kluczem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ozie trzyosiowe z pierwszą osią kierowaną, drugą napędową, trzecią osią skrętną wleczoną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ozstaw osi max 3 750 mm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zna nośność osi przedniej min. 9 000 kg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zna nośność tylnego zawieszenia min. 21 000kg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 długość gotowego pojazdu: do 9100 mm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 wysokość gotowego pojazdu: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800 mm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mocniony stabilizator osi przedniej i tylnej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ługość gwarancji na podwozie min. 48 m-cy (koszt przeglądów gwarancyjnych pokrywa Wykonawc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lnik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pacing w:lineRule="auto" w:line="276"/>
              <w:ind w:left="30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ik Diesla o pojemności 9 000 do 10 0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, mocy min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 KM</w:t>
            </w:r>
            <w:r>
              <w:rPr>
                <w:rFonts w:cs="Arial" w:ascii="Arial" w:hAnsi="Arial"/>
                <w:sz w:val="22"/>
                <w:szCs w:val="22"/>
              </w:rPr>
              <w:t xml:space="preserve"> i momencie obrotowym min 1700 Nm, spełniający aktualne normy emisji spalin: min. EURO 6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30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ulec silnikowy z dodatkowym uruchamianiem przez pedał hamulca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30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nik prędkości jazdy do 90 km/h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30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ech spalin wyprowadzony do góry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ind w:left="30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 chłodzenia zapewniający stabilną pracę zestawu technologicznego w temperaturze powietrza co najmniej +30 st. C.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76"/>
              <w:ind w:left="303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wstępny paliwa z podgrzewaczem dla eksploatacji zim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rzynia biegó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32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nia biegów zautomatyzowana (min. 12 biegowa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bryczna przystawka odbioru mocy spełniająca wymogi zabudowy, napędzana od koła zamachowego NMV </w:t>
              <w:br/>
              <w:t>o momencie obrotowym min. 2 000 Nm oraz przystawka PT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wieszenie, napęd, opon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nia oś ze stabilizatorem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nie zawieszenie-mechaniczne (resory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lne zawieszenie pneumatyczne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32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a – 22,5 z fabrycznie nowymi oponami bez przebiegu (ogumienie osi I i III: 385/65 R 22,5”, ogumienie osi napędowej: 315/80 R 22,5”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32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da mechanizmu różnic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ład kierownicz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 kierowniczy wspomagany hydrauliczni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a wielofunkcyjna, z regulowaną odległością, wysokością i pochyleniem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da koła kierownicy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ień zawracania w lewą stronę dla koła przedniego zewnętrznego mniejszy niż 8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ład hamulco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hamulce tarczowe)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BS – układ zapobiegający blokowaniu kół podczas hamowania z możliwością odłączen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R – system antypoślizg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/EVSC – układ stabilizacji toru jazdy z możliwością odłą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bina, wyposażenie i cech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olor kabiny RAL 5002 </w:t>
            </w:r>
            <w:r>
              <w:rPr>
                <w:rFonts w:cs="Arial" w:ascii="Arial" w:hAnsi="Arial"/>
                <w:sz w:val="22"/>
                <w:szCs w:val="22"/>
              </w:rPr>
              <w:t xml:space="preserve">lub zbliżony (do uzgodnienia </w:t>
              <w:br/>
              <w:t xml:space="preserve">z Zamawiającym przed podpisaniem umowy)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nętrzne oświetlenie wejścia kierowcy i pasażer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ieszenie kabiny amortyzowan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ina 3-osobowa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ina wyposażona w zderzak stalowy odsunięty od maski pojazdu o min. 130 mm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el kierowcy zawieszony pneumatyczni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ie sterowane szyby kierowcy i pasażer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ny zamek z pilotem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nie światła pojazdu z osłonami przed uszkodzeniami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lna belka przeciwnajazdowa z osłonami tylnych lamp zespolonych, chroniąca przed uszkodzeniem </w:t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obrysówką gabarytową na długim gumowym ramieniu –widoczna dla kierowcy podczas cofani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nętrzne lusterka szerokokątn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nętrzne lusterka wsteczne podgrzewane i sterowane elektryczni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/>
            </w:pPr>
            <w:r>
              <w:rPr>
                <w:rFonts w:cs="Arial" w:ascii="Arial" w:hAnsi="Arial"/>
                <w:sz w:val="22"/>
                <w:szCs w:val="22"/>
              </w:rPr>
              <w:t>Lusterko krawężnikowe podgrzewane i sterowane elektryczni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/>
            </w:pPr>
            <w:r>
              <w:rPr>
                <w:rFonts w:cs="Arial" w:ascii="Arial" w:hAnsi="Arial"/>
                <w:sz w:val="22"/>
                <w:szCs w:val="22"/>
              </w:rPr>
              <w:t>Lusterko tzw. rampowe podgrzewane i sterowane elektryczni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cie siedzeń odporne na zabrudzeni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cie drzwi zmywaln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matyzacj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yfrowy tachograf aktywowany (wstępnie kalibrowany) </w:t>
              <w:br/>
              <w:t xml:space="preserve">i montowany fabrycznie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okładowy w języku polskim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etlenie zgodnie z obowiązującymi przepisami ruchu drogowego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obilizer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odbiornik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rtuchy przeciw błotne (anty rozbryzgowe) przednie </w:t>
              <w:br/>
              <w:t>i tyln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łony międzyosiowe i nadkola fabryczn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tła do jazdy dziennej w technologii LED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hydrauliczny dedykowany do typu podwozi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ucz do kół, trójkąt ostrzegawczy, apteczka, gaśnica </w:t>
              <w:br/>
              <w:t>w kabinie, lampa przenośna z białym światłem oraz błyskowym, pomarańczowym światłem ostrzegawczym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322" w:hanging="3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pasowe osi I i I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kład elektryczn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kumulatory niewymagające konserwacji/ bezobsługowe” minimum 180 Ah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3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strzeń na akumulatory zamykan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or prądu trójfazowego min. 100 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3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gnał dźwiękowy załączonego biegu wste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rwis podwozia pojazdu specjalnego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26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yzowany serwis obsługi dla podwozia samochodu specjalnego dostępny w mieście siedziby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8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9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9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40"/>
        </w:tabs>
        <w:ind w:left="68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3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5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82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98" w:firstLine="161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Aptos Display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Aptos Display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cs="Aptos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cs="Aptos"/>
      <w:i/>
      <w:iCs/>
      <w:color w:val="0F476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cs="Aptos"/>
      <w:color w:val="0F476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cs="Aptos"/>
      <w:i/>
      <w:iCs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cs="Aptos"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cs="Aptos"/>
      <w:i/>
      <w:iCs/>
      <w:color w:val="27272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cs="Aptos"/>
      <w:color w:val="272727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3">
    <w:name w:val="WW8Num23z3"/>
    <w:qFormat/>
    <w:rPr>
      <w:rFonts w:ascii="Calibri" w:hAnsi="Calibri" w:eastAsia="Calibri" w:cs="Calibri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Times New Roman" w:hAnsi="Times New Roman" w:eastAsia="Lucida Sans Unicode" w:cs="Times New Roman"/>
      <w:sz w:val="24"/>
      <w:szCs w:val="22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cs="Aptos Display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cs="Aptos"/>
      <w:color w:val="595959"/>
      <w:spacing w:val="15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rFonts w:ascii="Aptos" w:hAnsi="Aptos" w:eastAsia="Aptos" w:cs="Aptos"/>
      <w:i/>
      <w:iCs/>
      <w:color w:val="40404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Aptos"/>
      <w:i/>
      <w:iCs/>
      <w:color w:val="0F4761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52:00Z</dcterms:created>
  <dc:creator>S. J.</dc:creator>
  <dc:description/>
  <cp:keywords/>
  <dc:language>en-US</dc:language>
  <cp:lastModifiedBy>Roman Winiarski</cp:lastModifiedBy>
  <cp:lastPrinted>2025-04-10T14:56:00Z</cp:lastPrinted>
  <dcterms:modified xsi:type="dcterms:W3CDTF">2025-04-10T12:56:00Z</dcterms:modified>
  <cp:revision>6</cp:revision>
  <dc:subject/>
  <dc:title/>
</cp:coreProperties>
</file>